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BD4B4"/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19600" cy="5137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720" cy="51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OĞRU -YANLIŞ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0.5pt;width:347.95pt;height:40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DOĞRU -YANLIŞ</w:t>
                      </w:r>
                    </w:p>
                  </w:txbxContent>
                </v:textbox>
                <v:path textpathok="t"/>
                <v:textpath on="t" fitshape="t" string="DOĞRU -YANLIŞ" style="font-family:&quot;Arial Black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eParagraf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Çanakkale Cephesi I. Dünya Savaşını bir an önce bitirmek amacıyla açılmıştır.(   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eParagraf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anakkale Cephesinin sonunda Bulgaristan İtilaf Devletlerinin yanında savaşa girmiştir.(   )</w:t>
      </w:r>
    </w:p>
    <w:p>
      <w:pPr>
        <w:pStyle w:val="ListeParagraf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eParagraf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Çanakkale Cephesinin sonunda Çarlık Rusya’sı Güçlü bir şekilde savaşa devam etmiştir.(    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eParagraf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İtilaf Devletlerinin amacı İstanbul’u ve Boğazları ele geçirerek Osmanlı Devleti’ni savaş dışına bırakmaktır.(   )</w:t>
      </w:r>
    </w:p>
    <w:p>
      <w:pPr>
        <w:pStyle w:val="ListeParagraf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eParagraf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Mustafa Kemal “Ben size taarruzu değil ölmeyi emrediyorum” sözünü Çanakkale Cephesinde söylemiştir.(   )</w:t>
      </w:r>
    </w:p>
    <w:p>
      <w:pPr>
        <w:pStyle w:val="Normal"/>
        <w:spacing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text">
        <w:top w:val="double" w:sz="42" w:space="31" w:color="000000"/>
        <w:left w:val="double" w:sz="42" w:space="31" w:color="000000"/>
        <w:bottom w:val="double" w:sz="42" w:space="31" w:color="000000"/>
        <w:right w:val="double" w:sz="4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8:43:00Z</dcterms:created>
  <dc:creator>ersoy</dc:creator>
  <dc:description/>
  <dc:language>en-US</dc:language>
  <cp:lastModifiedBy>ersoy</cp:lastModifiedBy>
  <dcterms:modified xsi:type="dcterms:W3CDTF">2010-08-01T18:43:00Z</dcterms:modified>
  <cp:revision>2</cp:revision>
  <dc:subject/>
  <dc:title/>
</cp:coreProperties>
</file>